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67 5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КАМАЗ КС 55717-5К, тип ТС: специальный транспорт, вид: Автомобильный кран на базе КАМАЗ, марка: КС-55717-5К, год выпуска: 2011, регистрационный знак: 0 749 ВР 11 (не на ходу), VIN: X89557135B5AH5422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0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48 37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7:00Z</dcterms:modified>
  <cp:revision>1</cp:revision>
  <dc:subject/>
  <dc:title/>
</cp:coreProperties>
</file>